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ΣΗΜΑΝΤΟΤΗΤΕΣ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Όλοι μας θέλουμε κατά βάθος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ια μικρή θέωση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ιο γρήγορα να τρέξουμε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lang w:val="el-GR"/>
        </w:rPr>
        <w:t>πιο ψηλά ν’ ανεβούμε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ια ανακάλυψη μια δημιουργία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άτι ξεχωριστό στα μάτια μας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α μάτια των άλλων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έτσι περνάμε τις μέρες μας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εριμένοντας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ν ύστατη σημασία μες στην ασημαντότητα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όμως εγώ θέλω να μιλήσω 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την Ελένη που κόβει το ψωμί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ή ακόμη καλύτερα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το άγουρο χέρι της Ελένης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lang w:val="el-GR"/>
        </w:rPr>
        <w:t>για τη φέτα που δεν κόπηκε καλά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το ψωμί που ξεχάστηκε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τα ψίχουλα που πετάχτηκαν στο πάτωμα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ου ξέχασε η Ελένη να μαζέψει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 το άγουρο χέρι της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lang w:val="el-GR"/>
        </w:rPr>
        <w:t>γι’ αυτά που περνάνε απαρατήρητα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τα παρατημένα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ο τίποτα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ο κατά βάθος κάτι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Γιατί να μιλήσω όμως 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φού όλα τούτα δεν έχουν καμιά σημασία;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ξάλλου το μυστήριο είναι στο χρόνο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ου έρχεται από το πουθενά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ουλώντας ιστορίες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ι ύστερα μας κλείνει το μάτι</w:t>
      </w:r>
    </w:p>
    <w:p>
      <w:pPr>
        <w:pStyle w:val="Normal"/>
        <w:ind w:left="36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νώ διαβάζουμε το επιμύθι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Oem</dc:creator>
  <dc:description/>
  <cp:keywords/>
  <dc:language>en-US</dc:language>
  <cp:lastModifiedBy>Oem</cp:lastModifiedBy>
  <dcterms:modified xsi:type="dcterms:W3CDTF">2007-06-27T11:15:00Z</dcterms:modified>
  <cp:revision>3</cp:revision>
  <dc:subject/>
  <dc:title>ΑΣΗΜΑΝΤΟΤΗΤΕΣ</dc:title>
</cp:coreProperties>
</file>