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ΓΩ ΑΥΤ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ύντακτες μέρες σε επανάληψ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ις κουρτίνες έκλεινα νωρί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η τσάκιση γνώριμη από μικρή 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ώρα αναμασώ ταξίδι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ιας ανεπίστρεπτης χαράς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ι ο λόγος χάνεται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-κάποτε χανόμουν στο λόγο-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άρα μεγαλώνω άθελα 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νώ θέλω τις μαρτυρίες 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άσπιλων πουλιών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Διαβάζω τα χέρια μου </w:t>
      </w:r>
    </w:p>
    <w:p>
      <w:pPr>
        <w:pStyle w:val="Normal"/>
        <w:jc w:val="center"/>
        <w:rPr/>
      </w:pPr>
      <w:r>
        <w:rPr>
          <w:rFonts w:cs="Arial" w:ascii="Arial" w:hAnsi="Arial"/>
          <w:lang w:val="el-GR"/>
        </w:rPr>
        <w:t>μα δεν τα θυμάμαι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λονισμένη παρουσία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θρεφτισμένη σε αντανάκλασ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ντί για κάτι από αστροφεγγιά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τη ματιά των Αμαζόνων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lang w:val="el-GR"/>
        </w:rPr>
        <w:t>έτσι η σκέψη δίχως διακόπτη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ζωή να υποτάσσει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ι να υποτάσσεται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η ρόδα που όλο προχωρά</w:t>
      </w:r>
    </w:p>
    <w:p>
      <w:pPr>
        <w:pStyle w:val="Normal"/>
        <w:jc w:val="center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ι εγώ αυτή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l-GR"/>
        </w:rPr>
        <w:t>που πάντα δεν ήμου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1:18:00Z</dcterms:created>
  <dc:creator>Oem</dc:creator>
  <dc:description/>
  <cp:keywords/>
  <dc:language>en-US</dc:language>
  <cp:lastModifiedBy>Oem</cp:lastModifiedBy>
  <dcterms:modified xsi:type="dcterms:W3CDTF">2007-06-27T11:19:00Z</dcterms:modified>
  <cp:revision>3</cp:revision>
  <dc:subject/>
  <dc:title>ΑΣΗΜΑΝΤΟΤΗΤΕΣ</dc:title>
</cp:coreProperties>
</file>