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ΚΙΤΡΙΝΑ ΚΑΠΕΛΑ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Φορούσε κίτρινο καπέλο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Ντυμένος ελαφριά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Η κυρτή του πλάτη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ένα χαμόγελο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Χαιρέτησε τον οδηγό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σαν να έλεγε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να αγαπάς το φθινόπωρο</w:t>
      </w:r>
    </w:p>
    <w:p>
      <w:pPr>
        <w:pStyle w:val="Normal"/>
        <w:jc w:val="center"/>
        <w:rPr/>
      </w:pPr>
      <w:r>
        <w:rPr>
          <w:rFonts w:cs="Arial" w:ascii="Arial" w:hAnsi="Arial"/>
          <w:lang w:val="el-GR"/>
        </w:rPr>
        <w:t>Έτσι κατέβηκε στη στάση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και χάθηκε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ότε φευγαλέα κοίταξα το παράθυρο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στην οροφή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πέφτανε φύλλα 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γέρικοι επιβάτες με κίτρινα καπέλα</w:t>
      </w:r>
    </w:p>
    <w:p>
      <w:pPr>
        <w:pStyle w:val="Normal"/>
        <w:jc w:val="center"/>
        <w:rPr/>
      </w:pPr>
      <w:r>
        <w:rPr>
          <w:rFonts w:cs="Arial" w:ascii="Arial" w:hAnsi="Arial"/>
          <w:lang w:val="el-GR"/>
        </w:rPr>
        <w:t>μ’ ορθάνοιχτα μάτια παιδιού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που μουρμουρίζουν στον άνεμο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ίσως και να νανουρίζουν τις λύπες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εκείνου που χτυπά το δάχτυλό του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στο τζάμι του λεωφορείου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μετρώντας το ακατονόμαστο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Εγώ τώρα κοιτάζω κατάματα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ις πιο απρόσμενες γωνίες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ης σκόνης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ης γυναίκας που ανασκουμπώθηκε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με το τράνταγμα του λεωφορείου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ου οδηγού που τεντώνει το δέρμα του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πάντα προς τα πάνω</w:t>
      </w:r>
    </w:p>
    <w:p>
      <w:pPr>
        <w:pStyle w:val="Normal"/>
        <w:jc w:val="center"/>
        <w:rPr/>
      </w:pPr>
      <w:r>
        <w:rPr>
          <w:rFonts w:cs="Arial" w:ascii="Arial" w:hAnsi="Arial"/>
          <w:lang w:val="el-GR"/>
        </w:rPr>
        <w:t>στ’ απρόβλεπτα διαλείμματα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Έτσι ταξιδεύω σε άγνωστες χώρες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κάθε απόγευμα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στο οικείο δρομολόγιο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Κι όταν κατεβαίνω στη στάση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χαμογελώ στον οδηγό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για όλα τα αιφνίδια κίτρινα φύλλα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23:00Z</dcterms:created>
  <dc:creator>Oem</dc:creator>
  <dc:description/>
  <cp:keywords/>
  <dc:language>en-US</dc:language>
  <cp:lastModifiedBy>Oem</cp:lastModifiedBy>
  <dcterms:modified xsi:type="dcterms:W3CDTF">2007-06-27T11:25:00Z</dcterms:modified>
  <cp:revision>2</cp:revision>
  <dc:subject/>
  <dc:title>ΚΙΤΡΙΝΑ ΚΑΠΕΛΑ</dc:title>
</cp:coreProperties>
</file>