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ΥΡΟΙ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εραίες υψώνονταν πάνω απ’ τις ταράτσε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Ένα δάσος πυκνό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μέχρι πέρα μακρυά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όσο πήγαινε το μάτι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όσο απλωνόταν η άχαρη πόλη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υροί έλεγες σε απέραντο νεκροταφείο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τις πολυκατοικίες μέσα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αμμένοι οι ζωντανοί 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7:00Z</dcterms:created>
  <dc:creator>Oem</dc:creator>
  <dc:description/>
  <cp:keywords/>
  <dc:language>en-US</dc:language>
  <cp:lastModifiedBy>Oem</cp:lastModifiedBy>
  <dcterms:modified xsi:type="dcterms:W3CDTF">2007-06-27T11:27:00Z</dcterms:modified>
  <cp:revision>1</cp:revision>
  <dc:subject/>
  <dc:title>ΣΤΑΥΡΟΙ</dc:title>
</cp:coreProperties>
</file>