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ΩΡΙΣΤΑ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ου φωνάζω να ’ρθεις κοντά μου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φωνή μου εξοστρακίζεται πάνω σου</w:t>
      </w:r>
    </w:p>
    <w:p>
      <w:pPr>
        <w:pStyle w:val="Normal"/>
        <w:spacing w:lineRule="exact" w:line="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άνεται στον κούφιο αέρα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ύντροφοι έπρεπε να ’μαστε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περισσότερο από ποτέ 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ώρα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υ ατμός σκέπασε τα σπίτια μας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υ λιγόστεψαν οι έναστρες νύχτες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4"/>
          <w:szCs w:val="24"/>
        </w:rPr>
        <w:t>και που καταρρέω κι εγώ κάθε πρωί</w:t>
      </w:r>
    </w:p>
    <w:p>
      <w:pPr>
        <w:pStyle w:val="Normal"/>
        <w:spacing w:lineRule="exact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ωρίς την προσδοκία του θαύματο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28:00Z</dcterms:created>
  <dc:creator>Oem</dc:creator>
  <dc:description/>
  <cp:keywords/>
  <dc:language>en-US</dc:language>
  <cp:lastModifiedBy>Oem</cp:lastModifiedBy>
  <dcterms:modified xsi:type="dcterms:W3CDTF">2007-06-27T11:28:00Z</dcterms:modified>
  <cp:revision>2</cp:revision>
  <dc:subject/>
  <dc:title>ΧΩΡΙΣΤΑ</dc:title>
</cp:coreProperties>
</file>