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ΔΙΚΑΙΩΤΟΙ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Εδώ στίφη βαρβάρων με μάχονται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ν αισθητική μου πληγώνουν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ε πυροβολούν με νεκρές λέξεις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Με  ανοίκειες συμπεριφορές με πλήττουν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α Άγια βεβηλώνουν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Κι εσύ δεν έρχεσαι πια να με δεις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α βράδια χάνεσαι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αν το στοιχειό στους δρόμους γυρίζεις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Δεν την αντέχεις αυτήν την έκπτωση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Στο σκοτάδι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η φωνή σου ένα απεγνωσμένο ερωτηματικό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! ρε μπάρμπα Δημητράκη,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για όλο τούτο το σκουπιδαριό πολέμησες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28:00Z</dcterms:created>
  <dc:creator>Oem</dc:creator>
  <dc:description/>
  <cp:keywords/>
  <dc:language>en-US</dc:language>
  <cp:lastModifiedBy>Oem</cp:lastModifiedBy>
  <dcterms:modified xsi:type="dcterms:W3CDTF">2007-06-27T11:29:00Z</dcterms:modified>
  <cp:revision>1</cp:revision>
  <dc:subject/>
  <dc:title>ΑΔΙΚΑΙΩΤΟΙ</dc:title>
</cp:coreProperties>
</file>